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099839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2018374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13308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42795292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81897270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32111388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76843002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59802777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84503822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6740404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2162840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4211879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0228412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4224664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